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Picking the right Kinematic Formul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A car speeds up from 50 m/s to 55 m/s over a distance of 2.0 m.  Find its accelera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A car slows from 60 m/s to 55 m/s in 2.0 s.  Find its accelera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ver a 3.0 s period, a runner accelerates from 1.5 m/s to 4.8 m/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Find her  average veloc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Find her acceler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Find how far she trave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A plane lands by hitting the runway at 1500 m/s, applying brakes that slow it down at 3.0 m/s/s.  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How much runway will it need to stop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How much time will it need to stop?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3A8B8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55:00Z</dcterms:created>
  <dc:creator>a</dc:creator>
  <dc:description/>
  <dc:language>en-US</dc:language>
  <cp:lastModifiedBy>"%username%"</cp:lastModifiedBy>
  <cp:lastPrinted>2015-09-30T08:55:00Z</cp:lastPrinted>
  <dcterms:modified xsi:type="dcterms:W3CDTF">2015-09-30T12:55:00Z</dcterms:modified>
  <cp:revision>2</cp:revision>
  <dc:subject/>
  <dc:title>Picking the right Kinematic Formula:</dc:title>
</cp:coreProperties>
</file>